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ктября 2019 года           </w:t>
        <w:tab/>
        <w:tab/>
        <w:t xml:space="preserve">                                                        № 27/17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0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20 год за пользование объектами недвижимого  муниципального имущества за 1 квадратный метр в 13 руб. 00 коп. (Тринадцать рублей 0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Данное решение вступает в силу с 1 января 202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0:00Z</dcterms:created>
  <dc:creator>Шилка</dc:creator>
  <dc:description/>
  <cp:keywords/>
  <dc:language>en-US</dc:language>
  <cp:lastModifiedBy>Тамара Анатольевна</cp:lastModifiedBy>
  <cp:lastPrinted>2019-10-31T14:12:00Z</cp:lastPrinted>
  <dcterms:modified xsi:type="dcterms:W3CDTF">2019-10-31T05:12:00Z</dcterms:modified>
  <cp:revision>8</cp:revision>
  <dc:subject/>
  <dc:title>ПРОЕКТ</dc:title>
</cp:coreProperties>
</file>